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Псков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Псковской городской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города Пскова на 2013 год и плановый период 2014 и 2015 годов» 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Решения вносится с целью уточнения плановых показателей бюджета города Пскова на 2013 год  в соответствии  с пунктом 1     статьи 74 Положения о бюджетном процессе   в муниципальном образовании «Город Псков», подпунктом 1.1 пункта 1 статьи 23 Устава муниципального образования «Город Псков».</w:t>
      </w:r>
    </w:p>
    <w:p>
      <w:pPr>
        <w:pStyle w:val="ConsPlusTitle"/>
        <w:widowControl/>
        <w:tabs>
          <w:tab w:val="clear" w:pos="708"/>
          <w:tab w:val="left" w:pos="360" w:leader="none"/>
        </w:tabs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eastAsia="Arial"/>
        </w:rPr>
        <w:t xml:space="preserve">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основных параметров бюджета города Пскова на 2013 год:</w:t>
      </w:r>
    </w:p>
    <w:p>
      <w:pPr>
        <w:pStyle w:val="Normal"/>
        <w:ind w:left="540" w:hanging="0"/>
        <w:jc w:val="right"/>
        <w:rPr/>
      </w:pPr>
      <w:r>
        <w:rPr/>
        <w:t>тыс. руб.</w:t>
      </w:r>
    </w:p>
    <w:tbl>
      <w:tblPr>
        <w:tblW w:w="102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2268"/>
        <w:gridCol w:w="1912"/>
        <w:gridCol w:w="2266"/>
      </w:tblGrid>
      <w:tr>
        <w:trPr>
          <w:trHeight w:val="51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                                   (от 24.12.2013 №862)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 (+/-)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 учетом уточнений</w:t>
            </w:r>
          </w:p>
        </w:tc>
      </w:tr>
      <w:tr>
        <w:trPr>
          <w:trHeight w:val="259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- все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301 636,4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,8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301 634,6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98 637,3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98 637,3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- все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602 999,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,8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602 997,3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т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 436,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 436,0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сид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4 004,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4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4 001,6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вен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 665,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 665,7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ные межбюджетные трансфер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894,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894,0</w:t>
            </w:r>
          </w:p>
        </w:tc>
      </w:tr>
      <w:tr>
        <w:trPr>
          <w:trHeight w:val="28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- все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471 650,5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,8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471 648,7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сходы по вопросам местного знач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25 324,5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4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25 322,1</w:t>
            </w:r>
          </w:p>
        </w:tc>
      </w:tr>
      <w:tr>
        <w:trPr>
          <w:trHeight w:val="51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сходы по переданным госполномоч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 326,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 326,6</w:t>
            </w:r>
          </w:p>
        </w:tc>
      </w:tr>
      <w:tr>
        <w:trPr>
          <w:trHeight w:val="28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ИЦИТ (-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 014,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 014,1</w:t>
            </w:r>
          </w:p>
        </w:tc>
      </w:tr>
      <w:tr>
        <w:trPr>
          <w:trHeight w:val="28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5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5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 вносятся без изменения основных параметров по доходам и расходам, предусмотренным на плановый период 2014 и 2015 год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менения доходной части бюджета города Пскова на 2013 год:</w:t>
      </w:r>
    </w:p>
    <w:p>
      <w:pPr>
        <w:pStyle w:val="Normal"/>
        <w:ind w:left="7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ект предусматривает изменение доходной части бюджета на основании годовых сверочных таблиц Государственного финансового управления Псковской области по состоянию на 01.01.2014 в т.ч.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ыс. руб. </w:t>
      </w:r>
    </w:p>
    <w:tbl>
      <w:tblPr>
        <w:tblW w:w="10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309"/>
        <w:gridCol w:w="1122"/>
        <w:gridCol w:w="1211"/>
        <w:gridCol w:w="2903"/>
      </w:tblGrid>
      <w:tr>
        <w:trPr>
          <w:tblHeader w:val="true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(24.12.2013 № 862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(+/-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с учетом изменений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</w:t>
            </w:r>
          </w:p>
        </w:tc>
      </w:tr>
      <w:tr>
        <w:trPr>
          <w:tblHeader w:val="true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02 999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02 997,3</w:t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зменение бюджетных ассигнований на основании годовых сверочных таблиц Государственного финансового управления Псковской области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02 999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02 997,3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94 004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94 001,6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одернизацию региональных систем дошкольного образ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463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462,9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 финансирование областной долгосрочной целевой программы "Развитие  культурно-познавательного туризма Псковской области на  2010-2016 годы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616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 615,8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 финансирование региональной программы в области энергосбережения и повышения энергетической эффективности Псковской области на  2010-2015 годы с перспективой до 2020 года. Субсидии из областного бюджета местным бюджетам на модернизацию теплогенерирующих объектов ЖК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41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414,8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на финансирование ведомственной целевой программы "Содействие занятости населения Псковской области  на 2013-2014 годы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7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инансирование областной долгосрочной  целевой программы "Развитие системы образования в  Псковской области на 2012-2014 годы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996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995,7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Федеральной целевой программы "Жилище" на 2011-2015 годы, подпрограмма "Обеспечение жильем молодых семей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01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00,8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федеральной целевой  программы "Развитие внутреннего и въездного туризма в Российской Федерации  (2011-2018 годы)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 023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 022,6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9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94,7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инансирование областной долгосрочной целевой программы "Повышение эффективности бюджетных расходов Псковской области на 2011-2013 годы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1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финансирование областной долгосрочной целевой программы "Содействие занятости лиц, освободившихся из мест лишения свободы и осужденных к наказаниям и мерам уголовно-правового характера без изоляции от общества, на территории Псковской области на 2012-2015 годы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7 66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7 665,7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 за счет средств областного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51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51,2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3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34,8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дополнительного образования детей, обучение их шахматной грамоте и введение основ православной культуры в муниципальных общеобразовательных учрежден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333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333,3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636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636,5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модернизацию региональных систем общего образ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999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999,2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 894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 894,0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 894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 894,0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подключение общедоступных библиотек РФ к сети Интернет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301 636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301 634,6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зменение расходной части бюджета города Пскова на 2013 год</w:t>
      </w:r>
    </w:p>
    <w:p>
      <w:pPr>
        <w:pStyle w:val="Normal"/>
        <w:ind w:left="74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бюджета уменьшаются на сумму </w:t>
      </w:r>
      <w:r>
        <w:rPr>
          <w:b/>
          <w:sz w:val="28"/>
          <w:szCs w:val="28"/>
        </w:rPr>
        <w:t xml:space="preserve">1,8 тыс. руб. </w:t>
      </w:r>
      <w:r>
        <w:rPr>
          <w:sz w:val="28"/>
          <w:szCs w:val="28"/>
        </w:rPr>
        <w:t>за счет безвозмездных поступлений. Межбюджетные трансферты имеют целевое назначение, распределение указанных средств отражено в таблице раздела 2 Пояснительной запис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В связи с внесением в декабре 2013 года изменений в сводную бюджетную роспись на основании пункта 3 статьи 217 Бюджетного кодекса РФ по предложениям главных распорядителей бюджетных средств производится уточнение плановых показателей бюджета города Пскова на 2013 год: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675"/>
        <w:gridCol w:w="4845"/>
      </w:tblGrid>
      <w:tr>
        <w:trPr>
          <w:tblHeader w:val="true"/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ия</w:t>
            </w:r>
          </w:p>
        </w:tc>
      </w:tr>
      <w:tr>
        <w:trPr>
          <w:tblHeader w:val="true"/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Управление городского хозяйства Администрации г. Псков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,0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родские расходы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,0</w:t>
            </w:r>
          </w:p>
        </w:tc>
        <w:tc>
          <w:tcPr>
            <w:tcW w:w="48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вижение бюджетных ассигнований на уплату государственной пошлины по судам в связи со сложившейся экономией по ежемесячным компенсационным выплатам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уплата прочих налогов, сборов и иных платежей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,0</w:t>
            </w:r>
          </w:p>
        </w:tc>
        <w:tc>
          <w:tcPr>
            <w:tcW w:w="4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63,0</w:t>
            </w:r>
          </w:p>
        </w:tc>
        <w:tc>
          <w:tcPr>
            <w:tcW w:w="4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иные выплаты персоналу, за исключением ФОТ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63,0</w:t>
            </w:r>
          </w:p>
        </w:tc>
        <w:tc>
          <w:tcPr>
            <w:tcW w:w="4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автомобильных дорог и инженерных сооружений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закупка товаров, работ, услуг в целях капитального ремонта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  <w:tc>
          <w:tcPr>
            <w:tcW w:w="48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вижение бюджетных ассигнований в связи с уточнением сметной стоимости работ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</w:rPr>
              <w:t>изменения вносятся в план капремонта и капремонта дорог)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прочая закупка товаров, работ и услуг для муниципальных нужд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0,1</w:t>
            </w:r>
          </w:p>
        </w:tc>
        <w:tc>
          <w:tcPr>
            <w:tcW w:w="4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граничное сотрудничество «Латвия-Эстония-Россия»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иные выплаты персоналу, за исключением ФОТ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1</w:t>
            </w:r>
          </w:p>
        </w:tc>
        <w:tc>
          <w:tcPr>
            <w:tcW w:w="48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вижение бюджетных ассигнований в связи с необходимостью уточнения кода видов расходов по расходам, связанным с командированием работников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прочая закупка товаров, работ и услуг для муниципальных нужд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,1</w:t>
            </w:r>
          </w:p>
        </w:tc>
        <w:tc>
          <w:tcPr>
            <w:tcW w:w="4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онтрольно-счетная палата города Пскова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0,0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альный аппарат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нд оплаты труда и страховые взносы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0</w:t>
            </w:r>
          </w:p>
        </w:tc>
        <w:tc>
          <w:tcPr>
            <w:tcW w:w="48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бюджетных ассигнований для приведения в соответствие с фактически начисленными ежемесячными компенсационными выплатами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иные выплаты персоналу, за исключением ФОТ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4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ГКУ ПО «УКС»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0,0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на финансирование ОДЦП «Чистая вода Псковской области на 2012-2017 годы»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упка товаров, работ и услуг в целях капитального ремонта муниципального имущества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  <w:tc>
          <w:tcPr>
            <w:tcW w:w="48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вижение бюджетных ассигнований в связи с необходимостью приведения плановых назначений в соответствие со сверочными таблицами ГФУ ПО </w:t>
            </w:r>
            <w:r>
              <w:rPr>
                <w:b/>
                <w:i/>
                <w:sz w:val="20"/>
                <w:szCs w:val="20"/>
              </w:rPr>
              <w:t>(изменения вносятся в план капремонта и адресную программу)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юджетные инвестиции в объекты муниципальной собственности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на финансирование ОДЦП «Развитие системы образования в Псковской области на 2012-2014 годы»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закупка товаров, работ и услуг в целях капитального ремонта муниципального имущества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вижение бюджетных ассигнований в сумме 300,0 тыс. руб. в связи с уточнением работ по МАДОУ №22 с капитального ремонта на изготовление ПСД </w:t>
            </w:r>
            <w:r>
              <w:rPr>
                <w:b/>
                <w:i/>
                <w:sz w:val="20"/>
                <w:szCs w:val="20"/>
              </w:rPr>
              <w:t>(изменения вносятся в план капитального ремонта)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,0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11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Приложение 13 </w:t>
      </w:r>
      <w:r>
        <w:rPr>
          <w:b/>
          <w:sz w:val="28"/>
          <w:szCs w:val="28"/>
        </w:rPr>
        <w:t>«Источники внутреннего финансирования дефицита бюджета города Пскова на 2013 год»</w:t>
      </w:r>
      <w:r>
        <w:rPr>
          <w:sz w:val="28"/>
          <w:szCs w:val="28"/>
        </w:rPr>
        <w:t xml:space="preserve"> вносятся изменения в связи с уменьшением объема доходов и соответствующим изменением объема расходов на 1,8 тыс. руб. в показатели по строкам: «Увеличение остатков средств бюджетов» и «Уменьшение остатков средств бюджетов».</w:t>
      </w:r>
    </w:p>
    <w:p>
      <w:pPr>
        <w:pStyle w:val="Normal"/>
        <w:tabs>
          <w:tab w:val="clear" w:pos="708"/>
          <w:tab w:val="left" w:pos="7110" w:leader="none"/>
        </w:tabs>
        <w:ind w:firstLine="708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11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Приложение  17 </w:t>
      </w:r>
      <w:r>
        <w:rPr>
          <w:b/>
          <w:sz w:val="28"/>
          <w:szCs w:val="28"/>
        </w:rPr>
        <w:t>«Перечень целевых программ, реализуемых за счет средств бюджета города Пскова в 2013 году»</w:t>
      </w:r>
      <w:r>
        <w:rPr>
          <w:sz w:val="28"/>
          <w:szCs w:val="28"/>
        </w:rPr>
        <w:t xml:space="preserve"> на основании изменений, вносимых в расходную часть бюджета, вносятся следующие изменения:</w:t>
      </w:r>
    </w:p>
    <w:p>
      <w:pPr>
        <w:pStyle w:val="Normal"/>
        <w:tabs>
          <w:tab w:val="clear" w:pos="708"/>
          <w:tab w:val="left" w:pos="7110" w:leader="none"/>
        </w:tabs>
        <w:ind w:firstLine="708"/>
        <w:jc w:val="right"/>
        <w:rPr/>
      </w:pPr>
      <w:r>
        <w:rPr>
          <w:sz w:val="28"/>
          <w:szCs w:val="28"/>
        </w:rPr>
        <w:t>тыс. руб</w:t>
      </w:r>
      <w:r>
        <w:rPr/>
        <w:t>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1279"/>
        <w:gridCol w:w="1223"/>
        <w:gridCol w:w="1223"/>
        <w:gridCol w:w="1223"/>
        <w:gridCol w:w="1223"/>
        <w:gridCol w:w="1223"/>
      </w:tblGrid>
      <w:tr>
        <w:trPr>
          <w:tblHeader w:val="true"/>
          <w:trHeight w:val="23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рограмм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вание  на 2013 год, всег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дераль-ный бюдж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ластной              бюдж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родской       бюдж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бюд-     жетные средства</w:t>
            </w:r>
          </w:p>
        </w:tc>
      </w:tr>
      <w:tr>
        <w:trPr>
          <w:trHeight w:val="23" w:hRule="atLeast"/>
        </w:trPr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ЦП "Развитие туризма в муниципальном образовании "Город Псков" на 2011-2016 годы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53 087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23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 616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8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53 086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 022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 615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8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0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0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0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51 635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 223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 251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 011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51 634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 222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 250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 011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На основании изменений, вносимых в расходную часть бюджета, в Приложение 18 </w:t>
      </w:r>
      <w:r>
        <w:rPr>
          <w:b/>
          <w:sz w:val="28"/>
          <w:szCs w:val="28"/>
        </w:rPr>
        <w:t>«План финансирования капитального ремонта объектов муниципального сектора города Пскова на 2013 год»</w:t>
      </w:r>
      <w:r>
        <w:rPr>
          <w:sz w:val="28"/>
          <w:szCs w:val="28"/>
        </w:rPr>
        <w:t xml:space="preserve"> вносятся изменения по следующим объектам: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/>
        <w:t>тыс. руб.</w:t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1637"/>
        <w:gridCol w:w="1623"/>
        <w:gridCol w:w="1477"/>
      </w:tblGrid>
      <w:tr>
        <w:trPr>
          <w:tblHeader w:val="true"/>
        </w:trPr>
        <w:tc>
          <w:tcPr>
            <w:tcW w:w="5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ов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тыс. руб.</w:t>
            </w:r>
          </w:p>
        </w:tc>
      </w:tr>
      <w:tr>
        <w:trPr>
          <w:tblHeader w:val="true"/>
        </w:trPr>
        <w:tc>
          <w:tcPr>
            <w:tcW w:w="5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ыл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л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КОММУНАЛЬНОЕ ХОЗЯЙСТ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96 986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96 986,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-0,1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городского хозяйства Администрации г. Пско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 174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 175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сфальтобетонного покрытия проезжей части улиц и тротуар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 810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 810,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счет средств городского бюджет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209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209,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КУ "УКС Псковской области"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 812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 811,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0,2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сетей водопровода и канализационных насосных станций в микрорайонах (за счет средств областного бюджет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812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811,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БРАЗОВА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95 356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95 056,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-300,0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КУ "УКС Псковской области"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544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244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00,0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ДОУ «Детский сад общеразвивающего вида с приоритетным осуществлением познавательно – речевого развития воспитанников №22 «Теремок» (ГКУ ПО "УКС"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,0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6 793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6 493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00,1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изменений, вносимых в расходную часть бюджета, вносятся следующие изменения в Приложение 19 </w:t>
      </w:r>
      <w:r>
        <w:rPr>
          <w:b/>
          <w:sz w:val="28"/>
          <w:szCs w:val="28"/>
        </w:rPr>
        <w:t>«План ремонта и капитального ремонта улиц и дворовых территорий г. Пскова на 2013 год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right"/>
        <w:rPr/>
      </w:pPr>
      <w:r>
        <w:rPr/>
        <w:t>тыс. руб.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1160"/>
        <w:gridCol w:w="1762"/>
        <w:gridCol w:w="1176"/>
        <w:gridCol w:w="1175"/>
        <w:gridCol w:w="1128"/>
      </w:tblGrid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Объем финансирова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ДЦП областные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Городск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ДЦП городские</w:t>
            </w:r>
          </w:p>
        </w:tc>
      </w:tr>
      <w:tr>
        <w:trPr/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</w:rPr>
              <w:t>ВСЕГО на дороги и дворовые территор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был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17 81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1 601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8 622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7 586,9</w:t>
            </w:r>
          </w:p>
        </w:tc>
      </w:tr>
      <w:tr>
        <w:trPr/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тал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17 81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1 601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8 622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7 586,9</w:t>
            </w:r>
          </w:p>
        </w:tc>
      </w:tr>
      <w:tr>
        <w:trPr/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изменени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/>
                <w:b/>
                <w:sz w:val="20"/>
                <w:szCs w:val="20"/>
              </w:rPr>
              <w:t>. Ремонт и капитальный ремонт улиц г. Пскова из бюджета города Псков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был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8 622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8 622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тал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8 622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8 622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изменени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11. ПСД дорог (решение суда от 15.04.2013г. №А52-4898/2012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был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 392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 392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тал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 392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 392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изменени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 На основании изменений, вносимых в расходную часть бюджета города Пскова на 2013 год и плановый период 2014-2015 годов, вносятся изменения в Приложение 22 </w:t>
      </w:r>
      <w:r>
        <w:rPr>
          <w:b/>
          <w:sz w:val="28"/>
          <w:szCs w:val="28"/>
        </w:rPr>
        <w:t>«Адресная инвестиционная программа города Пскова на 2013-2015 годы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 подготовлен бюджетным отделом финансового управления Администрации города Пскова. Начальник отдела  - Михайлова Т.В., тел. 29-04-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начальника 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Пскова</w:t>
        <w:tab/>
        <w:tab/>
        <w:t xml:space="preserve">                       </w:t>
        <w:tab/>
        <w:t xml:space="preserve">            Е.В. Поном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>Волошенкова М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9-04-07</w:t>
      </w:r>
    </w:p>
    <w:sectPr>
      <w:footerReference w:type="default" r:id="rId2"/>
      <w:type w:val="nextPage"/>
      <w:pgSz w:w="11906" w:h="16838"/>
      <w:pgMar w:left="936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8"/>
        </w:tabs>
        <w:ind w:left="110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30:00Z</dcterms:created>
  <dc:creator>а</dc:creator>
  <dc:description/>
  <cp:keywords/>
  <dc:language>en-US</dc:language>
  <cp:lastModifiedBy>а</cp:lastModifiedBy>
  <cp:lastPrinted>2014-01-21T09:44:00Z</cp:lastPrinted>
  <dcterms:modified xsi:type="dcterms:W3CDTF">2014-01-21T06:48:00Z</dcterms:modified>
  <cp:revision>82</cp:revision>
  <dc:subject/>
  <dc:title>ПОЯСНИТЕЛЬНАЯ ЗАПИСКА</dc:title>
</cp:coreProperties>
</file>