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4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4 и 201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 Внести в Решение Псковской городской Думы от 25.01.2013 № 410  «О бюджете города Пскова на 2013 год и плановый период 2014 и 2015 годов» (ред. от 24.12.2013 № 862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цифры «4 301 636,4», «4 471 650,5» заменить соответственно цифрами «4 301 634,6», «4 471 648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2 602 999,1» заменить цифрами «2 602 997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Изложить в новой редакции следующие прилож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2 «Поступление доходов по группам, подгруппам, статьям классификации доходов в бюджет города Пскова на 2013 год» согласно Приложению 1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7 «Распределение бюджетных ассигнований по разделам и подразделам, целевым статьям и видам расходов классификации расходов бюджета города Пскова на 2013 год» согласно Приложению 2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10 «Ведомственная структура расходов бюджета города Пскова на 2013 год» согласно Приложению 3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13 «Источники внутреннего финансирования дефицита бюджета города Пскова на 2013 год» согласно Приложению 4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17 «Перечень целевых программ, реализуемых за счет средств бюджета города Пскова в 2013 году» согласно Приложению 5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18 «План финансирования капитального ремонта объектов муниципального сектора города Пскова на 2013 год» согласно Приложению 6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19 «План ремонта и капитального ремонта улиц и дворовых территорий города Пскова на 2013 год» согласно Приложению 7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риложение 22 «Адресная инвестиционная программа города Пскова на 2013-2015 годы» согласно Приложению 8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 финансов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Администрации города Пскова</w:t>
        <w:tab/>
        <w:tab/>
        <w:t xml:space="preserve">           Е.В. Пономаренко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города Пскова </w:t>
        <w:tab/>
        <w:tab/>
        <w:tab/>
        <w:t xml:space="preserve">        В.А.Наводкин</w:t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Администрации города Пскова                                                          Г.В.Петрова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</w:t>
      </w:r>
      <w:r>
        <w:rPr>
          <w:rFonts w:eastAsia="Arial"/>
          <w:b/>
        </w:rPr>
        <w:t xml:space="preserve">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3-11-21T14:45:00Z</cp:lastPrinted>
  <dcterms:modified xsi:type="dcterms:W3CDTF">2014-01-20T12:46:00Z</dcterms:modified>
  <cp:revision>69</cp:revision>
  <dc:subject/>
  <dc:title>ПСКОВСКАЯ ГОРОДСКАЯ ДУМА</dc:title>
</cp:coreProperties>
</file>